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2015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.Check out the book si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 Day No School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3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18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quations 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25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No School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ck to school night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parabolas in graphing noteboo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33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-3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38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5 Math Quarterl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lving equations quiz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9 , 1-5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7,1-48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57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60,1-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o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tion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2.1- 1.2.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0:00Z</dcterms:created>
  <dc:creator>CSmith</dc:creator>
  <dc:description/>
  <cp:keywords/>
  <dc:language>en-US</dc:language>
  <cp:lastModifiedBy>Colleen Smith</cp:lastModifiedBy>
  <dcterms:modified xsi:type="dcterms:W3CDTF">2015-09-25T18:00:00Z</dcterms:modified>
  <cp:revision>13</cp:revision>
  <dc:subject/>
  <dc:title>SEPTEMBER</dc:title>
</cp:coreProperties>
</file>